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bCs/>
          <w:lang w:val="af-ZA" w:eastAsia="en-US"/>
        </w:rPr>
      </w:pPr>
      <w:r>
        <w:rPr>
          <w:rFonts w:cs="Sylfaen" w:ascii="Sylfaen" w:hAnsi="Sylfaen"/>
          <w:b/>
          <w:bCs/>
          <w:lang w:val="af-ZA" w:eastAsia="en-US"/>
        </w:rPr>
        <w:t>რადიოსიხშირული სპექტრის განაწილების ეროვნული  გეგმის დამტკიცების შესახებ</w:t>
      </w:r>
    </w:p>
    <w:p>
      <w:pPr>
        <w:pStyle w:val="Normal"/>
        <w:ind w:firstLine="720"/>
        <w:jc w:val="both"/>
        <w:rPr>
          <w:rFonts w:ascii="Sylfaen" w:hAnsi="Sylfaen" w:cs="Sylfaen"/>
          <w:lang w:val="af-ZA" w:eastAsia="en-US"/>
        </w:rPr>
      </w:pPr>
      <w:r>
        <w:rPr>
          <w:rFonts w:cs="Sylfaen" w:ascii="Sylfaen" w:hAnsi="Sylfaen"/>
          <w:lang w:val="af-ZA" w:eastAsia="en-US"/>
        </w:rPr>
        <w:t>“</w:t>
      </w:r>
      <w:r>
        <w:rPr>
          <w:rFonts w:cs="Sylfaen" w:ascii="Sylfaen" w:hAnsi="Sylfaen"/>
          <w:lang w:val="af-ZA" w:eastAsia="en-US"/>
        </w:rPr>
        <w:t xml:space="preserve">ელექტრონული კომუნიკაციების შესახებ” საქართველოს კანონის 64-ე მუხლის მე-7 პუნქტის ბ) ქვეპუნქტის შესაბამისად, კომისია 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b/>
          <w:bCs/>
          <w:lang w:val="af-ZA" w:eastAsia="en-US"/>
        </w:rPr>
        <w:t>ადგენს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Sylfaen" w:ascii="Sylfaen" w:hAnsi="Sylfaen"/>
          <w:lang w:val="af-ZA" w:eastAsia="en-US"/>
        </w:rPr>
        <w:t>დამტკიცდეს “რადიოსიხშირული სპექტრის განაწილების ეროვნული  გეგმა” თანდართული ფორმით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Sylfaen" w:ascii="Sylfaen" w:hAnsi="Sylfaen"/>
          <w:lang w:val="ka-GE" w:eastAsia="en-US"/>
        </w:rPr>
        <w:t>2.</w:t>
      </w:r>
      <w:r>
        <w:rPr>
          <w:rFonts w:cs="Sylfaen" w:ascii="Sylfaen" w:hAnsi="Sylfaen"/>
          <w:lang w:val="af-ZA" w:eastAsia="en-US"/>
        </w:rPr>
        <w:t xml:space="preserve">     </w:t>
      </w:r>
      <w:r>
        <w:rPr>
          <w:rFonts w:cs="Sylfaen" w:ascii="Sylfaen" w:hAnsi="Sylfaen"/>
          <w:lang w:val="ka-GE" w:eastAsia="en-US"/>
        </w:rPr>
        <w:t>დაევალოს კომისიის აპარატის სამართლებრივ საკითხ</w:t>
      </w:r>
      <w:r>
        <w:rPr>
          <w:rFonts w:cs="Sylfaen" w:ascii="Sylfaen" w:hAnsi="Sylfaen"/>
          <w:lang w:val="af-ZA" w:eastAsia="en-US"/>
        </w:rPr>
        <w:t>თა</w:t>
      </w:r>
      <w:r>
        <w:rPr>
          <w:rFonts w:cs="Sylfaen" w:ascii="Sylfaen" w:hAnsi="Sylfaen"/>
          <w:lang w:val="ka-GE" w:eastAsia="en-US"/>
        </w:rPr>
        <w:t>  სამსახურს (კ. ყურაშვილი) აღნიშნული დადგენილების საქართველოს ნორმატიული აქტების სახელმწიფო რეესტრში გატარება კანონმდებლობით დადგენილი წესით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Sylfaen" w:hAnsi="Sylfaen" w:cs="Sylfaen"/>
          <w:lang w:val="af-ZA" w:eastAsia="en-US"/>
        </w:rPr>
      </w:pPr>
      <w:r>
        <w:rPr>
          <w:rFonts w:cs="Sylfaen" w:ascii="Sylfaen" w:hAnsi="Sylfaen"/>
          <w:lang w:val="ka-GE" w:eastAsia="en-US"/>
        </w:rPr>
        <w:t xml:space="preserve">3. </w:t>
      </w:r>
      <w:r>
        <w:rPr>
          <w:rFonts w:cs="Sylfaen" w:ascii="Sylfaen" w:hAnsi="Sylfaen"/>
          <w:lang w:val="af-ZA" w:eastAsia="en-US"/>
        </w:rPr>
        <w:t xml:space="preserve">      </w:t>
      </w:r>
      <w:r>
        <w:rPr>
          <w:rFonts w:cs="Sylfaen" w:ascii="Sylfaen" w:hAnsi="Sylfaen"/>
          <w:lang w:val="ka-GE" w:eastAsia="en-US"/>
        </w:rPr>
        <w:t>დადგენილება ამოქმედდეს გამოქვეყნებისთანავე.</w:t>
      </w:r>
    </w:p>
    <w:p>
      <w:pPr>
        <w:pStyle w:val="Normal"/>
        <w:autoSpaceDE w:val="false"/>
        <w:rPr>
          <w:rFonts w:ascii="Sylfaen" w:hAnsi="Sylfaen" w:cs="Sylfaen"/>
          <w:b/>
          <w:b/>
          <w:bCs/>
          <w:lang w:val="af-ZA" w:eastAsia="en-US"/>
        </w:rPr>
      </w:pPr>
      <w:r>
        <w:rPr>
          <w:rFonts w:cs="Sylfaen" w:ascii="Sylfaen" w:hAnsi="Sylfaen"/>
          <w:b/>
          <w:bCs/>
          <w:lang w:val="af-ZA" w:eastAsia="en-US"/>
        </w:rPr>
        <w:t>კომისიის თავმჯდომარე                                                            დ. ქიტოშვილი</w:t>
      </w:r>
    </w:p>
    <w:p>
      <w:pPr>
        <w:pStyle w:val="Normal"/>
        <w:jc w:val="both"/>
        <w:rPr>
          <w:rFonts w:ascii="Sylfaen" w:hAnsi="Sylfaen" w:cs="Sylfaen"/>
          <w:b/>
          <w:b/>
          <w:bCs/>
          <w:lang w:val="af-ZA" w:eastAsia="en-US"/>
        </w:rPr>
      </w:pPr>
      <w:r>
        <w:rPr>
          <w:rFonts w:cs="Sylfaen" w:ascii="Sylfaen" w:hAnsi="Sylfaen"/>
          <w:b/>
          <w:bCs/>
          <w:lang w:val="af-ZA" w:eastAsia="en-US"/>
        </w:rPr>
        <w:t>წევრი                                                                                              გ.ფრუიძე</w:t>
      </w:r>
    </w:p>
    <w:p>
      <w:pPr>
        <w:pStyle w:val="Normal"/>
        <w:jc w:val="both"/>
        <w:rPr>
          <w:rFonts w:ascii="Sylfaen" w:hAnsi="Sylfaen" w:cs="Sylfaen"/>
          <w:b/>
          <w:b/>
          <w:bCs/>
          <w:lang w:val="af-ZA" w:eastAsia="en-US"/>
        </w:rPr>
      </w:pPr>
      <w:r>
        <w:rPr>
          <w:rFonts w:cs="Sylfaen" w:ascii="Sylfaen" w:hAnsi="Sylfaen"/>
          <w:b/>
          <w:bCs/>
          <w:lang w:val="af-ZA" w:eastAsia="en-US"/>
        </w:rPr>
        <w:t>წევრი                                                                                             ზ.ნონიკაშვილი</w:t>
      </w:r>
    </w:p>
    <w:p>
      <w:pPr>
        <w:pStyle w:val="Normal"/>
        <w:jc w:val="both"/>
        <w:rPr>
          <w:rFonts w:ascii="Sylfaen" w:hAnsi="Sylfaen" w:cs="Sylfaen"/>
          <w:b/>
          <w:b/>
          <w:bCs/>
          <w:lang w:val="af-ZA" w:eastAsia="en-US"/>
        </w:rPr>
      </w:pPr>
      <w:r>
        <w:rPr>
          <w:rFonts w:cs="Sylfaen" w:ascii="Sylfaen" w:hAnsi="Sylfaen"/>
          <w:b/>
          <w:bCs/>
          <w:lang w:val="af-ZA" w:eastAsia="en-US"/>
        </w:rPr>
      </w:r>
    </w:p>
    <w:p>
      <w:pPr>
        <w:pStyle w:val="Normal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br/>
      </w:r>
    </w:p>
    <w:tbl>
      <w:tblPr>
        <w:tblW w:w="11000" w:type="dxa"/>
        <w:jc w:val="left"/>
        <w:tblInd w:w="-1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5"/>
        <w:gridCol w:w="3405"/>
        <w:gridCol w:w="3600"/>
        <w:gridCol w:w="1640"/>
      </w:tblGrid>
      <w:tr>
        <w:trPr>
          <w:trHeight w:val="39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იხშირული დიაპაზონი</w:t>
            </w:r>
          </w:p>
        </w:tc>
        <w:tc>
          <w:tcPr>
            <w:tcW w:w="3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განაწილება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გამოყენება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  <w:lang w:val="en-US" w:eastAsia="en-US"/>
              </w:rPr>
              <w:t>შენიშვნა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.0 - 14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წარმოო, სამეცნიერო და სამედიცინო გამოყენებისთვის (ISM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.0 - 19.95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9.95 - 20.05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იხშირის სტანდარტი და დროითი სიგნა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0.05 - 7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0.0 - 72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2.0 - 84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იხშირის სტანდარტი და დროითი სიგნა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4.0 - 86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6.0 - 9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0.0 - 11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10.0 - 112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12.0 - 11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15.0 - 117.6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17.6 - 126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6.0 - 129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9.0 - 13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0.0 - 148.5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35.7-137.8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8.5 - 25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 (189 კ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) (211 კ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55.0 - 283.5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83.5 - 31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რადიოსანავიგ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ზღვა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15.0 - 32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ზღვა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რადიოსანავიგ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25.0 - 405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) (342.0-353.0 კ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5.0 - 41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ზღვა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15.0 - 43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35.0 - 49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ნავიგაციური შეტყობინების საერთაშორისო სისტემა (NAVTEX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) 435 კჰც; 462 კჰც; 477 კჰც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95.0 - 505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უბედურებისას გამოძახების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ფრთხოების უზრუნველყოფის და უბედურებისას გლობალური საზღვაო კავშირის სისტემა (GMDSS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05.0 - 526.5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ნავიგაციური შეტყობინების საერთაშორისო სისტემა (NAVTEX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) 520 კჰც; 688 კჰც; 697 კჰც; 923 კჰც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26.5 - 1606.5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 810 კჰც; 909 კჰც; 1215 კჰც; 1323 კჰც; 1350 კჰც; 1422 კჰც; 1440 კჰც; 1485 კჰც; 1584 კჰც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688 კჰც; 697 კჰც; 923 კჰც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06.5 - 162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25.0 - 163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35.0 - 18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00.0 - 181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10.0 - 185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810.0 - 2000.0 კ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50.0 - 20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810.0 - 2000.0 კ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000.0 - 202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(R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025.0 - 204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(R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045.0 - 216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60.0 - 217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70.0 - 2173.5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73.5 - 2190.5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უბედურებისას გამოძახების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ფრთხოების უზრუნველყოფის და უბედურებისას გლობალური საზღვაო კავშირის სისტემა (GMDSS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არჩევითი გამოძახების ციფრული სისტემა (DSC) (2187.5 კ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90.5 - 2194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94.0 - 23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300.0 - 2498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98.0 - 2501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იხშირის სტანდარტი და დროითი სიგნა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501.0 - 2502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იხშირის სტანდარტი და დროითი სიგნა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502.0 - 262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(R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625.0 - 265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650.0 - 285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(R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ნავიგაცია (2770 კ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7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850.0 - 3025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025.0 - 315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155.0 - 32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200.0 - 323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230.0 - 34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400.0 - 35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500.0 - 38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3500-3800 კ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800.0 - 39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ნავიგაცია (3815 კ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900.0 - 395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950.0 - 40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00.0 - 4063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4010 კჰც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63.0 - 4438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არჩევითი გამოძახების ციფრული სისტემა (DSC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ნავიგაცია (4415 კ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438.0 - 465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650.0 - 47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(R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700.0 - 475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ნავიგაცია (4712 კ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750.0 - 485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453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850.0 - 499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995.0 - 5003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იხშირის სტანდარტი და დროითი სიგნა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003.0 - 500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იხშირის სტანდარტი და დროითი სიგნა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005.0 - 506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060.0 - 525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250.0 - 545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450.0 - 548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480.0 - 568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680.0 - 573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730.0 - 59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900.0 - 595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950.0 - 62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 6080 კჰც; 6180 კჰც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6200.0 - 652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არჩევითი გამოძახების ციფრული სისტემა (DSC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6525.0 - 668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(R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6685.0 - 676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6765.0 - 70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000.0 - 71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-თანამგზავრ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7000-7100 კ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100.0 - 72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200.0 - 73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300.0 - 74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400.0 - 745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450.0 - 81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100.0 - 819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195.0 - 881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არჩევითი გამოძახების ციფრული სისტემა (DSC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815.0 - 8965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965.0 - 904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040.0 - 94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400.0 - 95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500.0 - 99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900.0 - 999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995.0 - 10003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იხშირის სტანდარტი და დროითი სიგნა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003.0 - 1000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იხშირის სტანდარტი და დროითი სიგნა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005.0 - 101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100.0 - 1015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0100-10150 კ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150.0 - 1117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1175.0 - 1127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1275.0 - 114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1400.0 - 116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1600.0 - 1165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1650.0 - 1205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 11760 კჰც; 11805 კჰც; 11910 კჰც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050.0 - 121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100.0 - 1223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230.0 - 132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200.0 - 1326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260.0 - 1336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360.0 - 1341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410.0 - 1357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570.0 - 136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600.0 - 138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800.0 - 1387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870.0 - 140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000.0 - 1425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-თანამგზავრ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4000-14350 კ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250.0 - 1435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4000-14350 კ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350.0 - 1499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990.0 - 15005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იხშირის სტანდარტი და დროითი სიგნა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005.0 - 1501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იხშირის სტანდარტი და დროითი სიგნა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010.0 - 151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100.0 - 156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600.0 - 158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800.0 - 1636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360.0 - 1741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არჩევითი გამოძახების ციფრული სისტემა (DSC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410.0 - 1748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480.0 - 1755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550.0 - 179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900.0 - 1797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970.0 - 1803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030.0 - 18052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052.0 - 18068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068.0 - 18168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-თანამგზავრ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8068-18318 კ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168.0 - 1878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780.0 - 189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900.0 - 1902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9020.0 - 1968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9680.0 - 198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9800.0 - 1999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9990.0 - 1999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იხშირის სტანდარტი და დროითი სიგნა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9995.0 - 2001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იხშირის სტანდარტი და დროითი სიგნა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0010.0 - 210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000.0 - 2145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-თანამგზავრ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21000-21450 კ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450.0 - 2185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850.0 - 2187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870.0 - 21924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924.0 - 220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(R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2000.0 - 2285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2855.0 - 230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3000.0 - 232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3200.0 - 2335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3350.0 - 240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000.0 - 2489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890.0 - 2499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-თანამგზავრ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24890-25139 კ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990.0 - 25005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იხშირის სტანდარტი და დროითი სიგნა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5005.0 - 2501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იხშირის სტანდარტი და დროითი სიგნა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5010.0 - 2507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5070.0 - 2521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24930-25133 კ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5210.0 - 2555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5550.0 - 2567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5670.0 - 26100.0 კ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6100.0 - 26175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6175.0 - 27500.0 კ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დელების მართ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ინდუქციური გამოყენები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ქალაქო გამოყენებით (CB radio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7.5 - 28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ეტეოროლოგიური საშუალებებ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8.0 - 29.7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-თანამგზავრ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წერტილი-მრავალწერტი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28.0-29.7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9.7 - 30.00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0.005 - 30.01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0.01 - 37.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მოდელების მართ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7.5 - 38.2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8.25 - 39.986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9.986 - 40.02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.02 - 40.66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.66 - 40.7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დელების მართ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.7 - 40.98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.98 - 41.01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1.015 - 44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4.0 - 46.4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6.4 - 47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7.0 - 48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8.0 - 48.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8.5 - 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ანალოგური (48.5-56.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0.0 - 51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50.0-52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ანალოგური (48.5-56.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1.0 - 52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50.0-52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ანალოგური (48.5-56.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2.0 - 54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ანალოგური (48.5-56.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4.0 - 61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ანალოგური (48.5-56.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58.0-66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61.0 - 68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და ფიქსირებული რადიოხაზები (68.0-74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58.0-66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68.0 - 70.4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და ფიქსირებული რადიოხაზები (68.0-74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0.45 - 74.8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და ფიქსირებული რადიოხაზები (68.0-74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4.8 - 75.2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 ნავიგაცია) 75.000 მჰც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5.2 - 77.7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ანალოგური (76.0-1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7.7 - 77.8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ანალოგური (76.0-1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7.8 - 84.6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ანალოგური (76.0-1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4.6 - 8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ანალოგური (76.0-1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5.0 - 87.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ანალოგური (76.0-1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7.5 - 1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აუწყებლობა სიხშირული მოდულაციით (FM) (96.3-108 მჰც) (თბილისში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აუწყებლობა სიხშირული მოდულაციით (FM) (100-108 მჰც) (საქართველ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ანალოგური (76.0-100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0.0 - 108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აუწყებლობა სიხშირული მოდულაციით (FM) (100-108 მჰც) (საქართველ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8.0 - 117.97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 ნავიგაცია) 108.9 მჰც; 110.3 მჰც; 113.7 მჰც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 ნავიგაცია) (118-136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17.975 - 121.4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(R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 ნავიგაცია) (118-136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1.45 - 121.5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 ნავიგაცია) (118-136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1.55 - 136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(R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 (121.55-137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 ნავიგაცია) (118-136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6.0 - 137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(R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 (121.55-137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7.0 - 137.02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ნამგზავრული მეტეროლოგიურ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7.025 - 137.17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ნამგზავრული მეტეროლოგიურ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7.175 - 137.82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ნამგზავრული მეტეროლოგიურ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7.825 - 138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ნამგზავრული მეტეროლოგიურ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8.0 - 143.6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კლე დისტანციაზე მოქმედ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3.6 - 143.6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3.65 - 144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4.0 - 146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-თანამგზავრ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44.0-146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6.0 - 146.8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6.8 - 148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8.0 - 148.4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8.4 - 149.9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9.9 - 150.0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-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0.05 - 151.4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რტ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1.4 - 153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რტ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3.0 - 154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4.0 - 154.5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4.5 - 154.65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4.65 - 156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6.0 - 156.512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6.512 - 156.538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არჩევითი გამოძახების ციფრული სისტემა (DSC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6.538 - 156.762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6.762 - 156.837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6.837 - 157.4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7.45 - 160.6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0.6 - 160.97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0.975 - 161.475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1.475 - 162.0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კომუნიკ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2.05 - 165.2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5.2 - 165.225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5.225 - 169.4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9.4 - 169.825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9.825 - 174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კლე დისტანციაზე მოქმედ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4.0 - 216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კლე დისტანციაზე მოქმედ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ანალოგური) (174.0-23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ციფრული) (174.0-230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6.0 - 223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ანალოგური) (174.0-23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ციფრული) (174.0-230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23.0 - 22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ანალოგური) (174.0-23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ციფრული) (174.0-230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25.0 - 23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ანალოგური) (174.0-23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ციფრული) (174.0-230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30.0 - 235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35.0 - 240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0.0 - 242.95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2.95 - 243.05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3.055 - 267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67.0 - 272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72.0 - 273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73.0 - 312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12.0 - 315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15.0 - 322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22.0 - 328.6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28.65 - 335.4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ნავიგაცია) (329.3-335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35.4 - 38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80.0 - 38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85.0 - 387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87.0 - 39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90.0 - 39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95.0 - 399.9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99.9 - 400.0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-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0.05 - 400.15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იხშირის სტანდარტი და დროითი სიგნალი-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0.15 - 401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ეტეოროლოგიური საშუალებებ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თან სამუშაოდ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1.0 - 402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დედამიწის თანამგზავრული შესწავლა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 xml:space="preserve"> 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ნამგზავრული მეტეოროლოგიურ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ეტეოროლოგიური საშუალებებ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2.0 - 403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დედამიწის თანამგზავრული შესწავლა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 xml:space="preserve"> 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ნამგზავრული მეტეოროლოგიურ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ეტეოროლოგიური საშუალებებ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3.0 - 406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ეტეოროლოგიური საშუალებებ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6.0 - 406.1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6.1 - 41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10.0 - 420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20.0 - 43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30.0 - 433.0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430.0-44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33.05 - 434.79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430.0-44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კლე დისტანციაზე მოქმედი (433.075-434.775 მ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34.79 - 438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430.0-44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-თანამგზავრ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38.0 - 44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430.0-44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40.0 - 4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კლე დისტანციაზე მოქმედი (446.0-446.1 მ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პროფესიონალური მობილური რადიო (PMR 446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50.0 - 45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კანდინავიური მობილური სატელეფონო სისტემა (NMT), სისტემა კოდური დაყოფით და მრავალჯერადი დაშვებით (CDMA-450) (453-457.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82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კანდინავიური მობილური სატელეფონო სისტემა (NMT), სისტემა კოდური დაყოფით და მრავალჯერადი დაშვებით (CDMA-450) (463-467.5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55.0 - 456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კანდინავიური მობილური სატელეფონო სისტემა (NMT), სისტემა კოდური დაყოფით და მრავალჯერადი დაშვებით (CDMA-450) (463-467.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82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კანდინავიური მობილური სატელეფონო სისტემა (NMT), სისტემა კოდური დაყოფით და მრავალჯერადი დაშვებით (CDMA-450) (453-457.5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56.0 - 459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კანდინავიური მობილური სატელეფონო სისტემა (NMT), სისტემა კოდური დაყოფით და მრავალჯერადი დაშვებით (CDMA-450) (453-457.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82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კანდინავიური მობილური სატელეფონო სისტემა (NMT), სისტემა კოდური დაყოფით და მრავალჯერადი დაშვებით (CDMA-450) (463-467.5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59.0 - 46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კანდინავიური მობილური სატელეფონო სისტემა (NMT), სისტემა კოდური დაყოფით და მრავალჯერადი დაშვებით (CDMA-450) (463-467.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82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კანდინავიური მობილური სატელეფონო სისტემა (NMT), სისტემა კოდური დაყოფით და მრავალჯერადი დაშვებით (CDMA-450) (453-457.5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60.0 - 47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კანდინავიური მობილური სატელეფონო სისტემა (NMT), სისტემა კოდური დაყოფით და მრავალჯერადი დაშვებით (CDMA-450) (453-457.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82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კანდინავიური მობილური სატელეფონო სისტემა (NMT), სისტემა კოდური დაყოფით და მრავალჯერადი დაშვებით (CDMA-450) (463-467.5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70.0 - 608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ანალოგური) (470.0-822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ციფრული) (470.0-822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608.0 - 614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ანალოგური) (470.0-822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ციფრული) (470.0-822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614.0 - 79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ანალოგური) (470.0-822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ციფრული) (470.0-822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90.0 - 838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ანალოგური) (470.0-822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ისტემა კოდური დაყოფით და მრავალჯერადი დაშვებით (CDMA-850) (824.25-889.51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ტელევიზიო მაუწყებლობა (ციფრული) (470.0-822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38.0 - 862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ისტემა კოდური დაყოფით და მრავალჯერადი დაშვებით (CDMA-850) (824.25-889.51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62.0 - 87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ტელე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კლე დისტანციაზე მოქმედ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ისტემა კოდური დაყოფით და მრავალჯერადი დაშვებით (CDMA-850) (824.25-889.515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70.0 - 876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ისტემა კოდური დაყოფით და მრავალჯერადი დაშვებით (CDMA-850) (824.25-889.515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76.0 - 880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ისტემა კოდური დაყოფით და მრავალჯერადი დაშვებით (CDMA-850) (824.25-889.515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80.0 - 890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ლობალური მობილური სისტემა (GSM-800) (890-96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90.0 - 91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ლობალური მობილური სისტემა (GSM-800) (890-96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15.0 - 921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ლობალური მობილური სისტემა (GSM-800) (890-96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21.0 - 92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ლობალური მობილური სისტემა (GSM-800) (890-96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25.0 - 93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ლობალური მობილური სისტემა (GSM-800) (890-96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35.0 - 942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ლობალური მობილური სისტემა (GSM-800) (890-96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42.0 - 960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ლობალური მობილური სისტემა (GSM-800) (890-96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60.0 - 121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ნამგზავრული სანავიგაციო სისტემები (GPS) 1246.0 მჰც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ნავიგაცია ლოკატორი 1330.0 მჰც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 ნავიგაცია) 1108.0 მგჰც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 ნავიგაცია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შუქურები (საჰაერო ნავიგაცია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1040.0-1055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1005.0 მგც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15.0 - 124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ნამგზავრული სანავიგაციო სისტემები (GPS) 1246.0 მჰც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ნამგზავრული სანავიგაცი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რადიონავიგაცია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 (კოსმოსი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40.0 - 126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ნამგზავრული სანავიგაციო სისტემები (GPS) 1246.0 მჰც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240.0-13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რადიონავიგაცია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 (კოსმოსი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60.0 - 127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240.0-13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რადიონავიგაცია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 (კოსმოსი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70.0 - 13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240.0-13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რადიონავიგაცია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 (კოსმოსი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00.0 - 13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რადიოსანავიგაციო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1310.0-1389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50.0 - 14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00.0 - 1427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27.0 - 1429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თან სამუშაოდ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29.0 - 1452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52.0 - 1492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 თანამგზავრ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92.0 - 1517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17.0 - 152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25.0 - 153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თან სამუშაოდ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30.0 - 1533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თან სამუშაოდ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დედამიწის თანამგზავრული შესწავლა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33.0 - 153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თან სამუშაოდ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დედამიწის თანამგზავრული შესწავლა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35.0 - 1544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44.0 - 1545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ფრთხოების უზრუნველყოფის და უბედურებისას გლობალური საზღვაო კავშირის სისტემა (GMDSS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45.0 - 1555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55.0 - 1559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59.0 - 161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ნამგზავრული სანავიგაციო სისტემები (GPS) 1575.0 მჰც; 1602.0 მჰც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რადიონავიგაცია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 (კოსმოსი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10.0 - 1610.6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10.6 - 1613.8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13.8 - 1626.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26.5 - 1631.5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31.5 - 1636.5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36.5 - 1645.5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45.5 - 1646.5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ფრთხოების უზრუნველყოფის და უბედურებისას გლობალური საზღვაო კავშირის სისტემა (GMDSS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46.5 - 1656.5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56.5 - 1660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60.0 - 1660.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60.5 - 1668.4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68.4 - 167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ეტეოროლოგიურ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ეტეოროლოგიური საშუალებებ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70.0 - 167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ეტეოროლოგიურ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ეტეოროლოგიური საშუალებებ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75.0 - 169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ეტეოროლოგიურ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ეტეოროლოგიური საშუალებებ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90.0 - 17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ეტეოროლოგიურ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ეტეოროლოგიური საშუალებებ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00.0 - 171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ეტეოროლოგიურ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10.0 - 178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ლობალური მობილური სისტემა (GSM-1800) (1710-178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85.0 - 18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მიკროფონ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00.0 - 180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05.0 - 188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ლობალური მობილური სისტემა (GSM-1800) (1805-188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80.0 - 188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მავთულო ციფრული გაუმჯობესებული სატელეკომუნიკაციო სისტემა (DECT) (1880-191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85.0 - 19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მავთულო ციფრული გაუმჯობესებული სატელეკომუნიკაციო სისტემა (DECT) (1880-191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900.0 - 193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ერთაშორისო მობილური სატელეკომუნიკაციო (IMT-2000)/ უნივერსალური მობილური სატელეკომუნიკაციო (UMTS) სისტემ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მავთულო ციფრული გაუმჯობესებული სატელეკომუნიკაციო სისტემა (DECT) (1880-191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930.0 - 197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ერთაშორისო მობილური სატელეკომუნიკაციო (IMT-2000)/ უნივერსალური მობილური სატელეკომუნიკაციო (UMTS) სისტემ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970.0 - 198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ერთაშორისო მობილური სატელეკომუნიკაციო (IMT-2000)/ უნივერსალური მობილური სატელეკომუნიკაციო (UMTS) სისტემ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980.0 - 201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ერთაშორისო მობილური სატელეკომუნიკაციო სისტემის (IMT-2000) თანამგზავრული კომპონენტ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010.0 - 202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ერთაშორისო მობილური სატელეკომუნიკაციო (IMT-2000)/უნივერსალური მობილური სატელეკომუნიკაციო (UMTS) სისტემ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025.0 - 211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თან სამუშაოდ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 (კოსმოსი-კოსმოს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 (კოსმოსი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10.0 - 212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ერთაშორისო მობილური სატელეკომუნიკაციო (IMT-2000)/ უნივერსალური მობილური სატელეკომუნიკაციო (UMTS) სისტემ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ღრმა კოსმოსი) 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20.0 - 217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ერთაშორისო მობილური სატელეკომუნიკაციო (IMT-2000)/ უნივერსალური მობილური სატელეკომუნიკაციო (UMTS) სისტემ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70.0 - 22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ერთაშორისო მობილური სატელეკომუნიკაციო სისტემის (IMT-2000) თანამგზავრული კომპონენტ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200.0 - 229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(კოსმოსი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. სისტემა MMDS (2200-240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თან სამუშაოდ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 დედამიწა)(კოსმოსი-კოსმოს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 (კოსმოსი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290.0 - 23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. სისტემა MMDS (2200-240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ღრმა კოსმოსი)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300.0 - 24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2320.0-245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. სისტემა MMDS (2200-240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00.0 - 24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2320.0-245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წარმოო, სამეცნიერო და სამედიცინო გამოყენებისათვის (ISM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სიხშირეების იდენტიფიკატორი (2400.0-2483.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კინიგზის ვაგონების ავტომატური იდენტიფიკატორი AVI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 (2401-249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50.0 - 2483.5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სიხშირეების იდენტიფიკატორი (2400.0-2483.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კინიგზის ვაგონების ავტომატური იდენტიფიკატორი AVI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 (2401-249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წარმოო, სამეცნიერო და სამედიცინო გამოყენებისათვის (ISM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83.5 - 25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წარმოო, სამეცნიერო და სამედიცინო გამოყენებისათვის (ISM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 (2401-249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500.0 - 252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ერთაშორისო მობილური სატელეკომუნიკაციო (IMT-2000)/უნივერსალური მობილური სატელეკომუნიკაციო (UMTS) სისტემ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. სისტემა MMDS (2500-270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520.0 - 265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ერთაშორისო მობილური სატელეკომუნიკაციო (IMT-2000)/უნივერსალური მობილური სატელეკომუნიკაციო (UMTS) სისტემ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 (2520.0-267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. სისტემა MMDS (2500-270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655.0 - 267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ერთაშორისო მობილური სატელეკომუნიკაციო (IMT-2000)/უნივერსალური მობილური სატელეკომუნიკაციო (UMTS) სისტემ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 (2520.0-267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. სისტემა MMDS (2500-270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670.0 - 269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ერთაშორისო მობილური სატელეკომუნიკაციო (IMT-2000)/უნივერსალური მობილური სატელეკომუნიკაციო (UMTS) სისტემ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. სისტემა MMDS (2500-270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690.0 - 27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. სისტემა MMDS (2500-270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700.0 - 29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 2763.0 მგჰც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900.0 - 31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ზღვა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100.0 - 33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ზღვა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300.0 - 34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ზღვა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400.0 - 35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 (3440.0-36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3400.0-39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3400.0-39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500.0 - 36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 (3440.0-36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3400.0-39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3400.0-3900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600.0 - 42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3400.0-39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3400.0-3900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200.0 - 4400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ალტიმეტრ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400.0 - 45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 (4400.0-50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4400.0-50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500.0 - 48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 (4400.0-50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4400.0-50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800.0 - 499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 (4400.0-50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4400.0-50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990.0 - 50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 (4400.0-50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4400.0-50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000.0 - 503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030.0 - 5150.0 მ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150.0 - 52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დერული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250.0 - 525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5250.0-535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255.0 - 53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5250.0-535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350.0 - 54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მეტეოროლოგიური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ზღვა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450.0 - 546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ზღვა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მეტეოროლოგიური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460.0 - 547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ზღვა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მეტეოროლოგიური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470.0 - 56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ზღვა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მეტეოროლოგიური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650.0 - 572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5650.0-585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5650.0-694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725.0 - 583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წარმოო, სამეცნიერო და სამეცნიერო გამოყენებისათვის (ISM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ტრანსპორტი და მოძრაობის ტელემატიკა (5795.0-5805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5650.0-585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5726-587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5650.0-6940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830.0 - 58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წარმოო, სამეცნიერო და სამეცნიერო გამოყენებისათვის (ISM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5650.0-585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5650.0-694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თანამგზავრული 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5726-587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850.0 - 592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წარმოო, სამეცნიერო და სამეცნიერო გამოყენებისათვის (ISM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5726-5875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5650.0-6940.0 მ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925.0 - 642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5650.0-694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6425.0 - 67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5650.0-694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6700.0 - 707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5650.0-694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დერული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075.0 - 712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7100.0-74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125.0 - 72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დედამიწის თანამგზავრული შესწავლა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 xml:space="preserve"> 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7100.0-74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თან სამუშაოდ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250.0 - 73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7100.0-74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300.0 - 74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7400.0-77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450.0 - 75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7400.0-77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550.0 - 77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7400.0-77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750.0 - 78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850.0 - 79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900.0 - 802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8000.0-85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025.0 - 817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8000.0-85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175.0 - 8215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8000.0-85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215.0 - 84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8000.0-85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400.0 - 85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8000.0-8500.0 მ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500.0 - 85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550.0 - 86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650.0 - 87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750.0 - 885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850.0 - 90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ზღვა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000.0 - 92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200.0 - 93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ზღვა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ზღვა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300.0 - 95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ზღვა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500.0 - 98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800.0 - 10000.0 მ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.0 - 10.1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0.0-10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10.0-10.68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.15 - 10.3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0.0-10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10.0-10.68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.3 - 10.4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0.0-10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10.0-10.68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.45 - 10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0.0-10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10.0-10.68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.5 - 10.5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10.0-10.68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.55 - 10.6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10.0-10.68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.6 - 10.6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10.0-10.68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.65 - 10.68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10.0-10.68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.68 - 10.7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.7 - 11.7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10.705-13.25 მ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მორავი-თანამგზავრული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1.7 - 12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 თანამგზავრ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აუწყებლობა თანამგზავრ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10.705-13.25 მ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.5 - 12.7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10.705-13.25 მ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ხივის ძალიან ვიწრო აპერტურის მქონე ტერმინალი VSAT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.75 - 13.2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10.705-13.25 მ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რადიოსარელეო ხაზები (12.752-13.242 გ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.25 - 13.4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რადიოსარელეო ხაზები (12.752-13.242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.4 - 13.7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.75 - 14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ნავიგაციო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ჰაერ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ზღვაო სამხედრო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.0 - 14.2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ძრავი-თანამგზავრული(დედამიწა-კოსმოსი)შეიცავს საჰაერო მოძრავ-თანამგზავრულს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ხივის ძალიან ვიწრო აპერტურის მქონე ტერმინალი VSAT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სხივის ძალიან ვიწრო აპერტურის მქონე ტერმინალი (14.027-14.363 გ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.25 - 14.3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ძრავი-თანამგზავრული(დედამიწა-კოსმოსი)შეიცავს საჰაერო მოძრავ-თანამგზავრულს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ხივის ძალიან ვიწრო აპერტურის მქონე ტერმინალი VSAT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სხივის ძალიან ვიწრო აპერტურის მქონე ტერმინალი (14.027-14.363 გ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.3 - 14.4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ძრავი-თანამგზავრული(დედამიწა-კოსმოსი)შეიცავს საჰაერო მოძრავ-თანამგზავრულს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 (14.3-14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ხივის ძალიან ვიწრო აპერტურის მქონე ტერმინალი VSAT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.4 - 14.47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ძრავი-თანამგზავრული(დედამიწა-კოსმოსი)შეიცავს საჰაერო მოძრავ-თანამგზავრულს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 (14.3-14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ხივის ძალიან ვიწრო აპერტურის მქონე ტერმინალი VSAT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.47 - 14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ძრავი-თანამგზავრული(დედამიწა-კოსმოსი)შეიცავს საჰაერო მოძრავ-თანამგზავრულს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 (14.3-14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ხივის ძალიან ვიწრო აპერტურის მქონე ტერმინალი VSAT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.5 - 14.8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14.5-15.4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.8 - 15.3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14.5-15.4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.35 - 15.4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14.5-15.4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.4 - 15.43 გ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.43 - 15.63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.63 - 15.7 გ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ჰაერო რადიოსანავიგ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.7 - 16.6 გ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.6 - 17.1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.1 - 17.2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.2 - 17.3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.3 - 17.7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.7 - 18.1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 (17.7-19.7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17.7-19.7 გ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.1 - 18.3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 (17.7-19.7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17.7-19.7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.3 - 18.4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 (17.7-19.7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17.7-19.7 გ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.4 - 18.6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 (17.7-19.7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17.7-19.7 გ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.6 - 18.8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 (17.7-19.7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17.7-19.7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.8 - 19.3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 (17.7-19.7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17.7-19.7 გ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9.3 - 19.7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 (17.7-19.7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(დედამო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17.7-19.7 გ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9.7 - 20.1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0.1 - 20.2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0.2 - 21.2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ნამგზავრული საკომუნიკაციო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.2 - 21.4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.4 - 22.0 გ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 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ნამგზავრული ტელევიზია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2.0 - 22.21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22.0-22.6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2.21 - 22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22.0-22.6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2.55 - 22.6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22.0-22.6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2.6 - 23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3.0 - 23.5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23.0-23.6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3.55 - 23.6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23.0-23.6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3.6 - 24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.0 - 24.0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წარმოო, სამეცნიერო და სამედიცინო გამოყენებისთვის (ISM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.05 - 24.2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წარმოო, სამეცნიერო და სამედიცინო გამოყენებისთვის (ISM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.25 - 24.4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.45 - 24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.5 - 24.65 გ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.65 - 24.75 გ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.75 - 25.25 გჰც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5.25 - 25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5.5 - 26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დაშვების ქსელ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6.5 - 27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7.0 - 27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(დედამო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7.5 - 28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27.5-29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(დედამო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8.5 - 29.1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27.5-29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დედამიწის თანამგზავრული შესწავლა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 xml:space="preserve"> 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9.1 - 29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უსადენო დაშვების ქსელები (27.5-29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დედამიწის თანამგზავრული შესწავლა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 xml:space="preserve"> 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9.5 - 29.9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დედამიწის თანამგზავრული შესწავლა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 xml:space="preserve"> 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9.9 - 30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(დედამო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ეტეოროლოგიურ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დედამიწის თანამგზავრული შესწავლა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 xml:space="preserve"> 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0.0 - 31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(დედამო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მობილურ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1.0 - 31.3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1.3 - 31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1.5 - 31.8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31.5-33.4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1.8 - 32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31.5-33.4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2.0 - 32.3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31.5-33.4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2.3 - 33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3.0 - 33.4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3.4 - 34.2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4.2 - 34.7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4.7 - 35.2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5.2 - 35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ეტეოროლოგიური საშუალებებ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ნამგზავრული მეტეოროლოგიურ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5.5 - 36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ნამგზავრული მეტეოროლოგიურ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ეტეოროლოგიური საშუალებებ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6.0 - 37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7.0 - 37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სამხედრო) (37.0-39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7.5 - 38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სამხედრო) (37.0-39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8.0 - 39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 (სამხედრო) (37.0-39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39.5 - 40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.0 - 40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0.5 - 41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 (40.5-43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 თანამგზავრ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მულტიმედიური სისტემები (40.5-43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1.0 - 42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 (40.5-43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 თანამგზავრ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მულტიმედიური სისტემები (40.5-43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2.0 - 42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 (40.5-43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 თანამგზავრ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მულტიმედიური სისტემები (40.5-43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2.5 - 43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 (40.5-43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უსადენო მულტიმედიური სისტემები (40.5-43.5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3.5 - 45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-თანამგზავრ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-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5.5 - 47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-თანამგზავრ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-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7.0 - 47.2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-თანამგზავრ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47.0-47.2 გჰც)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7.2 - 48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დერული ხაზები (47.2-49.2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48.5 - 50.2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დერული ხაზები (47.2-49.2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თანამგზავრული სისტემების დედამიწის სადგურ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ელექტრონული საშუალებებით ახალი ამბების მოსაგროვებლად მაუწყებლობის ფარგლებს გარეთ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0.2 - 50.4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0.4 - 51.4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1.4 - 52.6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2.6 - 54.2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4.25 - 55.78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5.78 - 56.9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რადიოსარელეო ხაზები (55.78-59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6.9 - 57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რადიოსარელეო ხაზები (55.78-59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7.0 - 58.2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რადიოსარელეო ხაზები (55.78-59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8.2 - 59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რადიოსარელეო ხაზები (55.78-59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9.0 - 59.3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59.3 - 62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წარმოო, სამეცნიერო და სამედიცინო გამოყენებისთვის (ISM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62.0 - 63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 (62.0-64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63.0 - 64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 (62.0-64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64.0 - 65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რადოსარელეო ხაზები (64.0-66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65.0 - 66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დედამიწის თანამგზავრული შესწავლ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ფიქსირებული რადოსარელეო ხაზები (64.0-66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გარდა საჰაერო მოძრავისა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66.0 - 71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-თანამგზავრ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-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1.0 - 74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4.0 - 75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 თანამგზავრ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5.5 - 76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აუწყებლო თანამგზავრ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75.5-81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6.0 - 77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75.5-81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-თანამგზავრ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7.5 - 78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75.5-81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8.0 - 79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 (78.0-81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75.5-81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79.0 - 81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 (78.0-81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75.5-81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1.0 - 84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თავდაცვის სისტემ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კოსმოსის კვლევა 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4.0 - 86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სარელეო ხაზებ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ხმელეთო მოძრავ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86.0 - 92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2.0 - 94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 (92.0-95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4.0 - 94.1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 (92.0-95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4.1 - 95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ხედრო) (92.0-95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ლოკაცია (სამოქალაქო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95.0 - 100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-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0.0 - 102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2.0 - 105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5.0 - 109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09.5 - 111.8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11.8 - 114.2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14.25 - 116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16.0 - 119.98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19.98 - 120.02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19.0-120.026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0.02 - 122.2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19.0-120.026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2.25 - 123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3.0 - 126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-თანამგზავრ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26.0 - 130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-თანამგზავრ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0.0 - 134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აქტ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4.0 - 136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36.0 - 141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1.0 - 148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42.0-149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48.5 - 151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142.0-149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1.5 - 155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5.5 - 158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58.5 - 164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4.0 - 167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7.0 - 168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68.0 - 170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0.0 - 174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4.5 - 174.8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74.8 - 182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2.0 - 185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85.0 - 190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90.0 - 191.8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191.8 - 200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თანამგზავრებს შორის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-თანამგზავრ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-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00.0 - 202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დედამიწის თანამგზავრული შესწავლა (200.0-209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02.0 - 209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დედამიწის თანამგზავრული შესწავლა (200.0-209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09.0 - 217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17.0 - 226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26.0 - 231.5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31.5 - 232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32.0 - 235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35.0 - 238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კოსმოსის კვლევ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38.0 - 240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კოსმოსი-დედამიწა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-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0.0 - 241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1.0 - 248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ლოკაცი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241.0-250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-თანამგზავრ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48.0 - 250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 (241.0-250.0 გჰც)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სარგებლობ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სამოყვარულო თანამგზავრ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სამოყვარულო-თანამგზავრ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50.0 - 252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დედამიწის თანამგზავრული შესწავლა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პასიური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დედამიწის თანამგზავრული შესწავლისათვის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52.0 - 265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პერსპექტივაში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მოძრავი-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სანავიგაციო-თანამგზავრ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265.0 - 275.0 გჰც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ფიქსირებული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 xml:space="preserve">ფიქსირებული თანამგზავრული </w:t>
            </w: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(დედამიწა-კოსმოსი)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მოძრავი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b/>
                <w:bCs/>
                <w:sz w:val="20"/>
                <w:szCs w:val="20"/>
                <w:lang w:val="en-US" w:eastAsia="en-US"/>
              </w:rPr>
              <w:t>რადიო ასტრონომიული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lfaen" w:hAnsi="Sylfaen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en-US" w:eastAsia="en-US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ind w:firstLine="720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ind w:firstLine="720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ind w:firstLine="720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ind w:firstLine="720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ind w:firstLine="720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sectPr>
      <w:type w:val="nextPage"/>
      <w:pgSz w:w="12240" w:h="15840"/>
      <w:pgMar w:left="9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6:28:00Z</dcterms:created>
  <dc:creator>Kakhi Qurashvili</dc:creator>
  <dc:description/>
  <dc:language>en-US</dc:language>
  <cp:lastModifiedBy>Natia Janelidze</cp:lastModifiedBy>
  <cp:lastPrinted>2006-06-30T10:54:00Z</cp:lastPrinted>
  <dcterms:modified xsi:type="dcterms:W3CDTF">2006-09-12T05:27:00Z</dcterms:modified>
  <cp:revision>16</cp:revision>
  <dc:subject/>
  <dc:title/>
</cp:coreProperties>
</file>